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Если подняться на вершину Сахарной Головы—высшей отметки Маркотхского хребта, перед глазами предстанет утопающий в зелени, цветущий город, овеянный морской романтикой, прославленный трудом, опаленный войнами город-герой Новороссийск.</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Его сравнивают иногда с чайкой, раскинувшей крылья по берегам Цемесской бухты. Он всегда выглядит празднично, нарядно, этот южный черноморский город, даже в дни трудовых будней. Сверкают белоснежные пассажирские лайнеры у причалов морского вокзала, пестрят громады кранов в порту, переливаются синевой море и небо, мелькают на бульварах и набережных фуражки курсантов и форменки моряков торгового флот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о порой словно прозвучит в мажорной мелодии тонкая, щемящая нота, заставит остановиться, задуматься, вспомнить. Вот пробежал троллейбус; на его маршрутной табличке написано: «Малая земля». Вот у въезда в город со стороны Кабардинки преклонил колена гранитный матрос, и вспыхнули цветные флажки семафора: «Погибаю, но не сдаюсь». Вот высоко над городом, на зеленом склоне хребта, забелела на солнце выложенная камнем цифра календаря: это идет отсчет прожитым городом послевоенным мирным годам...</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Говорят, что города с тысячелетним историческим прошлым откладывают отпечаток на характер своих жителей, усиливая роль традиционности в их жизненном укладе. Возможно, так оно и есть. Что же касается Новороссийска, то этим городом так много пережито лишь за полтора века его существования, что не было у времени возможности размеренно и незаметно складывать новороссийский характер; высекался он взрывной силой революционных бурь, ратных подвигов, массового трудового героизм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1838 году возникло на берегу Цемесской бухты укрепление, основание которого связано с именами двух людей, известных своими подвигами во имя России: флотоводца и мореплавателя адмирала М. П. Лазарева и генерала Н. Н. Раевского, еще мальчиком участвовавшего вместе с отцом и братом в Бородинском сражении. Новороссийск долго оставался как бы в тени громкой славы своего старшего собрата Севастополя. Так повелось, наверное, с той поры, как всемирно известная Севастопольская оборона 1854—1855 годов заслонила собой подвиг новороссийцев, выдержавших неравный бой с англофранцузской эскадрой. Разрушенный огнем мощных корабельных орудий Новороссийск все-таки не допустил высадки врага на побережье Цемесской бухты. Понеся немалый урон, неприятельский флот вынужден был уйти, так и не воспользовавшись первоклассной гаванью.</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Не скоро оправился Новороссийск от разрушений, причиненных Крымской войной. Но к началу XX столетия он превратился в крупный торгово-промышленный центр. Особенно вырос город после того, как столетие назад заложен был на базе местных мергелей первый цементный завод, затем еще несколько. Трудно теперь сказать, почему один из них назвали «Цепь». Однако это название стало символическим: цепью суровой нужды был прикован к обжигальным печам и каменоломням новороссийский пролетариат. Условия его труда и жизни были ужасающими.</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Революционные события начала века, докатившись до Новороссийска, </w:t>
      </w:r>
    </w:p>
    <w:p>
      <w:pPr>
        <w:pStyle w:val="Style15"/>
        <w:jc w:val="both"/>
        <w:rPr>
          <w:rFonts w:ascii="Times New Roman" w:hAnsi="Times New Roman" w:cs="Times New Roman"/>
          <w:b/>
          <w:b/>
          <w:sz w:val="28"/>
        </w:rPr>
      </w:pPr>
      <w:r>
        <w:rPr>
          <w:rFonts w:cs="Times New Roman" w:ascii="Times New Roman" w:hAnsi="Times New Roman"/>
          <w:b/>
          <w:sz w:val="28"/>
        </w:rPr>
        <w:t xml:space="preserve">отозвались грозным для самодержавия эхом. Здесь возникали одни из </w:t>
      </w:r>
    </w:p>
    <w:p>
      <w:pPr>
        <w:pStyle w:val="Style15"/>
        <w:jc w:val="both"/>
        <w:rPr>
          <w:rFonts w:ascii="Times New Roman" w:hAnsi="Times New Roman" w:cs="Times New Roman"/>
          <w:b/>
          <w:b/>
          <w:sz w:val="28"/>
        </w:rPr>
      </w:pPr>
      <w:r>
        <w:rPr>
          <w:rFonts w:cs="Times New Roman" w:ascii="Times New Roman" w:hAnsi="Times New Roman"/>
          <w:b/>
          <w:sz w:val="28"/>
        </w:rPr>
        <w:t xml:space="preserve">первых в России революционные кружки искровского направления, </w:t>
      </w:r>
    </w:p>
    <w:p>
      <w:pPr>
        <w:pStyle w:val="Style15"/>
        <w:jc w:val="both"/>
        <w:rPr>
          <w:rFonts w:ascii="Times New Roman" w:hAnsi="Times New Roman" w:cs="Times New Roman"/>
          <w:b/>
          <w:b/>
          <w:sz w:val="28"/>
        </w:rPr>
      </w:pPr>
      <w:r>
        <w:rPr>
          <w:rFonts w:cs="Times New Roman" w:ascii="Times New Roman" w:hAnsi="Times New Roman"/>
          <w:b/>
          <w:sz w:val="28"/>
        </w:rPr>
        <w:t xml:space="preserve">вспыхивали стачки против политического бесправия и экономического </w:t>
      </w:r>
    </w:p>
    <w:p>
      <w:pPr>
        <w:pStyle w:val="Style15"/>
        <w:jc w:val="both"/>
        <w:rPr/>
      </w:pPr>
      <w:r>
        <w:rPr>
          <w:rFonts w:cs="Times New Roman" w:ascii="Times New Roman" w:hAnsi="Times New Roman"/>
          <w:b/>
          <w:sz w:val="28"/>
        </w:rPr>
        <w:t>гнета. В 1905 году городской пролетариат с оружием в руках взял власть, провозгласив «Новороссийскую республику». Совет рабочих депутатов, опираясь на милицию и боевую дружину, установил в городе революционный порядок. За счет капиталистов оказывалась помощь безработным. Был создан народный суд. Совет ввел на предприятиях восьмичасовой рабочий день, издавал газету «Известия Совета рабочих депутатов», установил контроль за деятельностью городской типографии и т. д. Однако силы были слишком неравными. «Новороссийская республика» просуществовала всего две недели, но она навсегда вошла в нашу революционную историю.</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Немеркнущими вехами героизма и преданности Советской власти отмечены в городе огненные годы Великого Октября и гражданской войны. Летом 1918 года моряки-черноморцы, выполняя приказ В. И. Ленина, во имя революции затопили в Цемесской бухте боевые корабли, чтобы они не попали в руки империалистической Германии. Через Новороссийск прошел легендарный «Железный поток»—широко известный поход Таманской армии. В Новороссийске весной 1920 года, в результате сокрушительных ударов Красной Армии и партизанских отрядов, нашла свой конец белогвардейская армия Деникина, остатки которой бежали за границу.</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 период восстановления народного хозяйства, разоренного гражданской войной и иностранной интервенцией, пролетариат Новороссийска вновь продемонстрировал примеры революционного энтузиазма и трудового героизма. Уже в 1920 году было спущено на воду первое восстановленное в Новороссийске судно—«Красный водник». Грузчики порта в 1923 году были удостоены высокой награды республики—ордена Трудового Красного Знамени за самоотверженную работу на отправке хлеба голодающим Поволжья.</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бирающая силы страна требовала и «хлеба строек»—цемента. На </w:t>
      </w:r>
    </w:p>
    <w:p>
      <w:pPr>
        <w:pStyle w:val="Style15"/>
        <w:jc w:val="both"/>
        <w:rPr>
          <w:rFonts w:ascii="Times New Roman" w:hAnsi="Times New Roman" w:cs="Times New Roman"/>
          <w:b/>
          <w:b/>
          <w:sz w:val="28"/>
        </w:rPr>
      </w:pPr>
      <w:r>
        <w:rPr>
          <w:rFonts w:cs="Times New Roman" w:ascii="Times New Roman" w:hAnsi="Times New Roman"/>
          <w:b/>
          <w:sz w:val="28"/>
        </w:rPr>
        <w:t xml:space="preserve">сооружения первых пятилеток Новороссийск поставил каждую четвертую </w:t>
      </w:r>
    </w:p>
    <w:p>
      <w:pPr>
        <w:pStyle w:val="Style15"/>
        <w:jc w:val="both"/>
        <w:rPr>
          <w:rFonts w:ascii="Times New Roman" w:hAnsi="Times New Roman" w:cs="Times New Roman"/>
          <w:b/>
          <w:b/>
          <w:sz w:val="28"/>
        </w:rPr>
      </w:pPr>
      <w:r>
        <w:rPr>
          <w:rFonts w:cs="Times New Roman" w:ascii="Times New Roman" w:hAnsi="Times New Roman"/>
          <w:b/>
          <w:sz w:val="28"/>
        </w:rPr>
        <w:t xml:space="preserve">тонну отечественного цемента, скрепившего фундаменты Волховстроя, </w:t>
      </w:r>
    </w:p>
    <w:p>
      <w:pPr>
        <w:pStyle w:val="Style15"/>
        <w:jc w:val="both"/>
        <w:rPr>
          <w:rFonts w:ascii="Times New Roman" w:hAnsi="Times New Roman" w:cs="Times New Roman"/>
          <w:b/>
          <w:b/>
          <w:sz w:val="28"/>
        </w:rPr>
      </w:pPr>
      <w:r>
        <w:rPr>
          <w:rFonts w:cs="Times New Roman" w:ascii="Times New Roman" w:hAnsi="Times New Roman"/>
          <w:b/>
          <w:sz w:val="28"/>
        </w:rPr>
        <w:t xml:space="preserve">Днепрогэса, тоннели Московского метрополитена. Высокое качество </w:t>
      </w:r>
    </w:p>
    <w:p>
      <w:pPr>
        <w:pStyle w:val="Style15"/>
        <w:jc w:val="both"/>
        <w:rPr>
          <w:rFonts w:ascii="Times New Roman" w:hAnsi="Times New Roman" w:cs="Times New Roman"/>
          <w:b/>
          <w:b/>
          <w:sz w:val="28"/>
        </w:rPr>
      </w:pPr>
      <w:r>
        <w:rPr>
          <w:rFonts w:cs="Times New Roman" w:ascii="Times New Roman" w:hAnsi="Times New Roman"/>
          <w:b/>
          <w:sz w:val="28"/>
        </w:rPr>
        <w:t xml:space="preserve">продукции заводов «Пролетарий» и «Октябрь» было отмечено в 1936 году </w:t>
      </w:r>
    </w:p>
    <w:p>
      <w:pPr>
        <w:pStyle w:val="Style15"/>
        <w:jc w:val="both"/>
        <w:rPr>
          <w:rFonts w:ascii="Times New Roman" w:hAnsi="Times New Roman" w:cs="Times New Roman"/>
          <w:b/>
          <w:b/>
          <w:sz w:val="28"/>
        </w:rPr>
      </w:pPr>
      <w:r>
        <w:rPr>
          <w:rFonts w:cs="Times New Roman" w:ascii="Times New Roman" w:hAnsi="Times New Roman"/>
          <w:b/>
          <w:sz w:val="28"/>
        </w:rPr>
        <w:t xml:space="preserve">Большой Золотой медалью на Всемирной выставке в Париже. В городе у </w:t>
      </w:r>
    </w:p>
    <w:p>
      <w:pPr>
        <w:pStyle w:val="Style15"/>
        <w:jc w:val="both"/>
        <w:rPr>
          <w:rFonts w:ascii="Times New Roman" w:hAnsi="Times New Roman" w:cs="Times New Roman"/>
          <w:b/>
          <w:b/>
          <w:sz w:val="28"/>
        </w:rPr>
      </w:pPr>
      <w:r>
        <w:rPr>
          <w:rFonts w:cs="Times New Roman" w:ascii="Times New Roman" w:hAnsi="Times New Roman"/>
          <w:b/>
          <w:sz w:val="28"/>
        </w:rPr>
        <w:t>Черного моря расширялись заводы, торговый порт. На склонах окрестных гор увеличивались площади виноградников совхоза «Абрау-Дюрсо». А поблизости—в Кабардинке, в Геленджике—создавались здравницы для трудящихся. Перед Новороссийском открывались большие перспективы для дальнейшего роста и разностороннего развития...</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И вдруг—война... Уже на седьмой её день город был подвергнут жестокой бомбардировке. Ежедневными авианалетами враг рассчитывал нарушить рабочий ритм предприятий и порта. Однако сломить высокий моральный дух новороссийцев не удалось.</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Осенью 1942 года Кубань и Черноморье стали ареной ожесточенных боев. В планах летней компании гитлеровское командование придавало особое значение захвату нефтепромыслов Майкопа, Грозного и Баку. Фашисты расчитывали, что потеря кавказской нефти ослабит Советский Союз и обеспечит Германии успешное продолжение военных действий, а выход немецких войск в Закавказье к тому же позволит ускорить вступление Турции в войну и создаст необходимые условия для захвата Ближнего и Среднего Востока. Однако эти замыслы гитлеровцев потерпели крах. Коммунистическая партия и Советское правительство провели огромную работу по обеспечению разгрома вражеских полчищ, прорвавшихся на  Северный Кавказ. Несмотря на то, что великая Сталинградская битва, возвестившая коренной перелом в ходе войны, была еще впереди и положение оставалось весьма тяжелым, с других участков фронта на Кавказ перебрасывались свежие части и соединения, поступала боевая техника, боеприпасы и снаряжение. Опираясь на всенародную поддержку, советские войска с каждым днем усиливали сопротивление врагу.</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На пути осуществления замыслов противника по захвату Кавказа и баз Черноморского флота встал Новороссийск. Удары вражеских дивизий разбивались о стойкость его защитников. На юго-восточной окраине города, у цементного завода «Октябрь», продвижение захватчиков вдоль Черноморского побережья в Закавказье было остановлено. Ровно год—до того дня, когда начался решающий штурм немецко-фашистских позиций в Новороссийске,—здесь кипели тяжелейшие бои. Несгибаемое мужество проявляли советские воины. Под непрестанным вражеским огнем они буквально вгрызлись в скальный грунт. Ключевые пункты советской обороны находились всего в 15—20 метрах от переднего края гитлеровцев. Врагу не удалось использовать Новороссийский порт в качестве своей морской базы: в него не вошел ни один фашистский корабль. Советские воины, занимавшие восточный берег Цемесской бухты, постоянно держали </w:t>
      </w:r>
    </w:p>
    <w:p>
      <w:pPr>
        <w:pStyle w:val="Style15"/>
        <w:jc w:val="both"/>
        <w:rPr>
          <w:rFonts w:ascii="Times New Roman" w:hAnsi="Times New Roman" w:cs="Times New Roman"/>
          <w:b/>
          <w:b/>
          <w:sz w:val="28"/>
        </w:rPr>
      </w:pPr>
      <w:r>
        <w:rPr>
          <w:rFonts w:cs="Times New Roman" w:ascii="Times New Roman" w:hAnsi="Times New Roman"/>
          <w:b/>
          <w:sz w:val="28"/>
        </w:rPr>
        <w:t>порт под артиллерийским огнем.</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 xml:space="preserve">В начале февраля 1943 года десантом с моря был захвачен плацдарм в южном предместье города—Станичке, который вошел в историю как Малая земля. Гитлеровские войска делали все, чтобы сбросить малоземельцев в море, но не сломили самоотверженных воинов, которые 225 суток, не зная отдыха, под постоянным огнем, удерживали клочок израненной советской земли. Плацдарм, за который было заплачено дорогой ценой, сыграл важную роль в ходе боев за город. 16 сентября 1943 года шестидневный штурм, осуществленный нашими войсками с обоих берегов Цемесской бухты и с моря, завершился разгромом вражеских частей и изгнанием их из </w:t>
      </w:r>
    </w:p>
    <w:p>
      <w:pPr>
        <w:pStyle w:val="Style15"/>
        <w:jc w:val="both"/>
        <w:rPr>
          <w:rFonts w:ascii="Times New Roman" w:hAnsi="Times New Roman" w:cs="Times New Roman"/>
          <w:b/>
          <w:b/>
          <w:sz w:val="28"/>
        </w:rPr>
      </w:pPr>
      <w:r>
        <w:rPr>
          <w:rFonts w:cs="Times New Roman" w:ascii="Times New Roman" w:hAnsi="Times New Roman"/>
          <w:b/>
          <w:sz w:val="28"/>
        </w:rPr>
        <w:t>города.</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Подвиг защитников Новороссийска в Великой</w:t>
      </w:r>
    </w:p>
    <w:p>
      <w:pPr>
        <w:pStyle w:val="Style15"/>
        <w:jc w:val="both"/>
        <w:rPr>
          <w:rFonts w:ascii="Times New Roman" w:hAnsi="Times New Roman" w:cs="Times New Roman"/>
          <w:b/>
          <w:b/>
          <w:sz w:val="28"/>
        </w:rPr>
      </w:pPr>
      <w:r>
        <w:rPr>
          <w:rFonts w:cs="Times New Roman" w:ascii="Times New Roman" w:hAnsi="Times New Roman"/>
          <w:b/>
          <w:sz w:val="28"/>
        </w:rPr>
        <w:t>Отечественной войне неразрывно связан с подвигом других черноморских городов-героев. В первые месяцы войны из Цемесской бухты отправлялись в осажденные Севастополь и Одессу транспорты с подкреплением, боеприпасами, провиантом. Новороссийск принимал и отправлял в глубокий тыл эвакуированных жителей этих городов, помогал спасать многие ценные грузы. А когда и самому ему пришлось сразиться с врагом, он оказался достойным своих старших собратьев. На знамени города—орден Ленина и Золотая Звезда города-героя, орден Отечественной войны 1 степени, В битве за Новороссийск 23 человека получили высокое звание Героя Советского Союз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вято чтят новороссийцы память о боевых подвигах советских людей в годы Великой Отечественной войны. Горит на площади Героев Вечный </w:t>
      </w:r>
    </w:p>
    <w:p>
      <w:pPr>
        <w:pStyle w:val="Style15"/>
        <w:jc w:val="both"/>
        <w:rPr>
          <w:rFonts w:ascii="Times New Roman" w:hAnsi="Times New Roman" w:cs="Times New Roman"/>
          <w:b/>
          <w:b/>
          <w:sz w:val="28"/>
        </w:rPr>
      </w:pPr>
      <w:r>
        <w:rPr>
          <w:rFonts w:cs="Times New Roman" w:ascii="Times New Roman" w:hAnsi="Times New Roman"/>
          <w:b/>
          <w:sz w:val="28"/>
        </w:rPr>
        <w:t xml:space="preserve">огонь. Каждый час величаво звучит торжественно-траурная мелодия </w:t>
      </w:r>
    </w:p>
    <w:p>
      <w:pPr>
        <w:pStyle w:val="Style15"/>
        <w:jc w:val="both"/>
        <w:rPr/>
      </w:pPr>
      <w:r>
        <w:rPr>
          <w:rFonts w:cs="Times New Roman" w:ascii="Times New Roman" w:hAnsi="Times New Roman"/>
          <w:b/>
          <w:sz w:val="28"/>
        </w:rPr>
        <w:t xml:space="preserve">«Новороссийских курантов», созданная для города-героя Дмитрием </w:t>
      </w:r>
    </w:p>
    <w:p>
      <w:pPr>
        <w:pStyle w:val="Style15"/>
        <w:jc w:val="both"/>
        <w:rPr/>
      </w:pPr>
      <w:r>
        <w:rPr>
          <w:rFonts w:cs="Times New Roman" w:ascii="Times New Roman" w:hAnsi="Times New Roman"/>
          <w:b/>
          <w:sz w:val="28"/>
        </w:rPr>
        <w:t xml:space="preserve">Шостаковичем. Под звуки курантов идет смена пионерского почетного </w:t>
      </w:r>
    </w:p>
    <w:p>
      <w:pPr>
        <w:pStyle w:val="Style15"/>
        <w:jc w:val="both"/>
        <w:rPr>
          <w:rFonts w:ascii="Times New Roman" w:hAnsi="Times New Roman" w:cs="Times New Roman"/>
          <w:b/>
          <w:b/>
          <w:sz w:val="28"/>
        </w:rPr>
      </w:pPr>
      <w:r>
        <w:rPr>
          <w:rFonts w:cs="Times New Roman" w:ascii="Times New Roman" w:hAnsi="Times New Roman"/>
          <w:b/>
          <w:sz w:val="28"/>
        </w:rPr>
        <w:t>караула. Круглый год лежат цветы у монументов и обелисков...</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 вокруг кипит растущий, стремящийся вширь и ввысь светлый город.  По сравнению с довоенным жилой фонд Новороссийска увеличился более чем в два раза. Современные жилые районы шагнули за старую городскую черту. Один из них поднялся на месте бывшего деревянного одноэтажного пригорода—Станички, той самой Станички, где в феврале 1943 года высадился отважный десант Цезаря Куникова. Сегодня на Малой земле, кроме новых жилых домов, выстроены крупнейшая в Краснодарском крае поликлиника, предприятия быта, детские сады, школы, профессионально-техническое училище. А на берегу моря вырос городок корпусов Новороссийского высшего инженерно-морского училищ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Благоустраивается и хорошеет город. Нарядные набережные и скверы, новые километры асфальтированных улиц, современные магазины и кафе. Дом быта —все это новороссийцы получили за последние годы. Строится новая гостиница, развивается городской транспорт: девять троллейбусных маршрутов связывают с центром города районы массовой застройки и заводские массивы; увеличивается автобусный парк. Вокруг города все шире разрастается лесное кольцо. В окрестностях, на морском берегу, располагаются базы отдыха промышленных предприятий. Все более удобным, </w:t>
      </w:r>
    </w:p>
    <w:p>
      <w:pPr>
        <w:pStyle w:val="Style15"/>
        <w:jc w:val="both"/>
        <w:rPr>
          <w:rFonts w:ascii="Times New Roman" w:hAnsi="Times New Roman" w:cs="Times New Roman"/>
          <w:b/>
          <w:b/>
          <w:sz w:val="28"/>
        </w:rPr>
      </w:pPr>
      <w:r>
        <w:rPr>
          <w:rFonts w:cs="Times New Roman" w:ascii="Times New Roman" w:hAnsi="Times New Roman"/>
          <w:b/>
          <w:sz w:val="28"/>
        </w:rPr>
        <w:t xml:space="preserve">культурным и современным становится быт и облик этого большого </w:t>
      </w:r>
    </w:p>
    <w:p>
      <w:pPr>
        <w:pStyle w:val="Style15"/>
        <w:jc w:val="both"/>
        <w:rPr>
          <w:rFonts w:ascii="Times New Roman" w:hAnsi="Times New Roman" w:cs="Times New Roman"/>
          <w:b/>
          <w:b/>
          <w:sz w:val="28"/>
        </w:rPr>
      </w:pPr>
      <w:r>
        <w:rPr>
          <w:rFonts w:cs="Times New Roman" w:ascii="Times New Roman" w:hAnsi="Times New Roman"/>
          <w:b/>
          <w:sz w:val="28"/>
        </w:rPr>
        <w:t>индустриального города и крупного международного порт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ример ударного труда, успешной борьбы за эффективность производства, качество продукции, высокую дисциплину показывают коллективы ордена Ленина и ордена Октябрьской Революции комбината Новоросцемент имени Л. И. Брежнева, ордена Октябрьской Революции Новороссийского морского пароходства, ордена Трудового Красного Знамени морского торгового порта, орденов Трудового Красного Знамени и «Знак Почета» винсовхоза «Абрау-Дюрсо», объединения «Новороссийскрыбпром», вагоноремонтного  завода, завода «Красный двигатель». Реконструированные по последнему слову техники, предприятия города давно и намного превзошли довоенный </w:t>
      </w:r>
    </w:p>
    <w:p>
      <w:pPr>
        <w:pStyle w:val="Style15"/>
        <w:jc w:val="both"/>
        <w:rPr>
          <w:rFonts w:ascii="Times New Roman" w:hAnsi="Times New Roman" w:cs="Times New Roman"/>
          <w:b/>
          <w:b/>
          <w:sz w:val="28"/>
        </w:rPr>
      </w:pPr>
      <w:r>
        <w:rPr>
          <w:rFonts w:cs="Times New Roman" w:ascii="Times New Roman" w:hAnsi="Times New Roman"/>
          <w:b/>
          <w:sz w:val="28"/>
        </w:rPr>
        <w:t>уровень производства. Так, например, заводы комбината Новоросцемент дают сегодня почти в пять раз больше продукции, чем давали до войны.</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Ведущей отраслью в экономике Новороссийска является транспорт. </w:t>
      </w:r>
    </w:p>
    <w:p>
      <w:pPr>
        <w:pStyle w:val="Style15"/>
        <w:jc w:val="both"/>
        <w:rPr>
          <w:rFonts w:ascii="Times New Roman" w:hAnsi="Times New Roman" w:cs="Times New Roman"/>
          <w:b/>
          <w:b/>
          <w:sz w:val="28"/>
        </w:rPr>
      </w:pPr>
      <w:r>
        <w:rPr>
          <w:rFonts w:cs="Times New Roman" w:ascii="Times New Roman" w:hAnsi="Times New Roman"/>
          <w:b/>
          <w:sz w:val="28"/>
        </w:rPr>
        <w:t>Портовики и моряки торгового флота, железнодорожники и автомобилисты составляют четверть всех работающих в городе. Ежедневно в Новороссийском порту перерабатывается огромное количество грузов. Современная техника и технология, высокая квалификация и инициатива работников порта позволяют максимально сокращать время стоянки судов у причалов. Одной из крупнейших судоходных организаций мира стало Новороссийское морское пароходство. Постоянно растет грузоподъемность его судов. Их техническая эксплуатация заслуживает самой высокой оценки. Мощный грузопоток, идущий через Новороссийск, обеспечивается и четкой работой железнодорожного узла, городского автотранспорта. Отсюда отправляются в разные концы страны многие сотни тяжеловесных составов, автопоездов. Издавна сопутствует добрая слава коллективу вагоноремонтного завода. Предприятие с богатой революционной и трудовой историей сегодня выросло в мощную ремонтную базу железнодорожного транспорта и носит имя «Новороссийской республики 1905 год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азнообразна продукция, выпускаемая предприятиями. Кроме цемента, это запасные части к тракторам, шифер, мебель, швейные изделия, продукты питания и многое другое. За годы Советской власти объем промышленного производства вырос более чем в 200 раз. Новороссийск богат рабочими традициями. Недаром вот уже который год он входит в число победителей социалистического соревнования городов страны. Коллективы семи предприятий являются коллективами коммунистического труда. 16 новороссийцев носят звание Героя Социалистического Труда, среди них машинист вращающихся печей цементного завода «Пролетарий» Н. С. Крапивкин, бригадир докеров-механизаторов Г. В. Суслов, бригадир виноградарей совхоза «Малая земля» Л. А. Стеклова, моторист танкера «Ленине» Г. П. Майстренко, врач Л, П. Борцова и другие. Широко известны в городе и за его пределами имена лауреата Государственной премии СССР бригадира укрупненной бригады Центрального района порта В. Г. Горпийченко, лауреата премии Ленинского комсомола машиниста сырьевых мельниц завода «Октябрь» Т. А. Велигоцкой, заслуженного строителя РСФСР Н. А. Пономарева и многих других тружеников.</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Далеко в прошлое отошли многие профессии, на которых держался </w:t>
      </w:r>
    </w:p>
    <w:p>
      <w:pPr>
        <w:pStyle w:val="Style15"/>
        <w:jc w:val="both"/>
        <w:rPr>
          <w:rFonts w:ascii="Times New Roman" w:hAnsi="Times New Roman" w:cs="Times New Roman"/>
          <w:b/>
          <w:b/>
          <w:sz w:val="28"/>
        </w:rPr>
      </w:pPr>
      <w:r>
        <w:rPr>
          <w:rFonts w:cs="Times New Roman" w:ascii="Times New Roman" w:hAnsi="Times New Roman"/>
          <w:b/>
          <w:sz w:val="28"/>
        </w:rPr>
        <w:t xml:space="preserve">когда-то труд в порту, на цементных заводах и других предприятиях. </w:t>
      </w:r>
    </w:p>
    <w:p>
      <w:pPr>
        <w:pStyle w:val="Style15"/>
        <w:jc w:val="both"/>
        <w:rPr>
          <w:rFonts w:ascii="Times New Roman" w:hAnsi="Times New Roman" w:cs="Times New Roman"/>
          <w:b/>
          <w:b/>
          <w:sz w:val="28"/>
        </w:rPr>
      </w:pPr>
      <w:r>
        <w:rPr>
          <w:rFonts w:cs="Times New Roman" w:ascii="Times New Roman" w:hAnsi="Times New Roman"/>
          <w:b/>
          <w:sz w:val="28"/>
        </w:rPr>
        <w:t xml:space="preserve">Сегодняшнему новороссийскому рабочему приходится иметь дело с </w:t>
      </w:r>
    </w:p>
    <w:p>
      <w:pPr>
        <w:pStyle w:val="Style15"/>
        <w:jc w:val="both"/>
        <w:rPr>
          <w:rFonts w:ascii="Times New Roman" w:hAnsi="Times New Roman" w:cs="Times New Roman"/>
          <w:b/>
          <w:b/>
          <w:sz w:val="28"/>
        </w:rPr>
      </w:pPr>
      <w:r>
        <w:rPr>
          <w:rFonts w:cs="Times New Roman" w:ascii="Times New Roman" w:hAnsi="Times New Roman"/>
          <w:b/>
          <w:sz w:val="28"/>
        </w:rPr>
        <w:t xml:space="preserve">высокопроизводительными механизмами. Да и облик самого труженика стал совсем иной. Сейчас это—образованный человек, грамотный специалист. Кадры для предприятий города готовят высшее инженерно-морское училище, общетехнический факультет Краснодарского политехнического института, 4 средних специальных учебных заведения, 5 профессионально-технических училищ. В них в общей сложности учатся почти 9 тысяч человек. А если к этому добавить учащихся 30 школ, то получится, что учится каждый </w:t>
      </w:r>
    </w:p>
    <w:p>
      <w:pPr>
        <w:pStyle w:val="Style15"/>
        <w:jc w:val="both"/>
        <w:rPr>
          <w:rFonts w:ascii="Times New Roman" w:hAnsi="Times New Roman" w:cs="Times New Roman"/>
          <w:b/>
          <w:b/>
          <w:sz w:val="28"/>
        </w:rPr>
      </w:pPr>
      <w:r>
        <w:rPr>
          <w:rFonts w:cs="Times New Roman" w:ascii="Times New Roman" w:hAnsi="Times New Roman"/>
          <w:b/>
          <w:sz w:val="28"/>
        </w:rPr>
        <w:t>шестой житель города.</w:t>
      </w:r>
    </w:p>
    <w:p>
      <w:pPr>
        <w:pStyle w:val="Style15"/>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радиции культурной жизни новороссийцев связаны с именами живших </w:t>
      </w:r>
    </w:p>
    <w:p>
      <w:pPr>
        <w:pStyle w:val="Style15"/>
        <w:jc w:val="both"/>
        <w:rPr>
          <w:rFonts w:ascii="Times New Roman" w:hAnsi="Times New Roman" w:cs="Times New Roman"/>
          <w:b/>
          <w:b/>
          <w:sz w:val="28"/>
        </w:rPr>
      </w:pPr>
      <w:r>
        <w:rPr>
          <w:rFonts w:cs="Times New Roman" w:ascii="Times New Roman" w:hAnsi="Times New Roman"/>
          <w:b/>
          <w:sz w:val="28"/>
        </w:rPr>
        <w:t xml:space="preserve">здесь замечательных писателей Ф. В. Гладкова, Н. А. Островского, </w:t>
      </w:r>
    </w:p>
    <w:p>
      <w:pPr>
        <w:pStyle w:val="Style15"/>
        <w:jc w:val="both"/>
        <w:rPr/>
      </w:pPr>
      <w:r>
        <w:rPr>
          <w:rFonts w:cs="Times New Roman" w:ascii="Times New Roman" w:hAnsi="Times New Roman"/>
          <w:b/>
          <w:sz w:val="28"/>
        </w:rPr>
        <w:t xml:space="preserve">В. В. Вишневского, режиссера В. Э. Мейерхольда и многих других видных деятелей советской литературы и искусства. Сегодня в Новороссийске работают народный театр, три творческих любительских объединения—художественное, композиторское и литературное. Каждый год возникают новые самодеятельные коллективы, народные университеты при клубах и домах культуры, которых более тридцати. В недалеком будущем здесь откроется свой драматический театр. Получат Дворец культуры цементники. Сооружается новое здание Дворца пионеров, в его нынешних залах </w:t>
      </w:r>
    </w:p>
    <w:p>
      <w:pPr>
        <w:pStyle w:val="Style15"/>
        <w:jc w:val="both"/>
        <w:rPr>
          <w:rFonts w:ascii="Times New Roman" w:hAnsi="Times New Roman" w:cs="Times New Roman"/>
          <w:b/>
          <w:b/>
          <w:sz w:val="28"/>
        </w:rPr>
      </w:pPr>
      <w:r>
        <w:rPr>
          <w:rFonts w:cs="Times New Roman" w:ascii="Times New Roman" w:hAnsi="Times New Roman"/>
          <w:b/>
          <w:sz w:val="28"/>
        </w:rPr>
        <w:t>разместится городской музей.</w:t>
      </w:r>
    </w:p>
    <w:p>
      <w:pPr>
        <w:pStyle w:val="Style15"/>
        <w:jc w:val="both"/>
        <w:rPr/>
      </w:pPr>
      <w:r>
        <w:rPr>
          <w:rFonts w:cs="Times New Roman" w:ascii="Times New Roman" w:hAnsi="Times New Roman"/>
          <w:b/>
          <w:sz w:val="28"/>
        </w:rPr>
        <w:t xml:space="preserve">  </w:t>
      </w:r>
      <w:r>
        <w:rPr>
          <w:rFonts w:cs="Times New Roman" w:ascii="Times New Roman" w:hAnsi="Times New Roman"/>
          <w:b/>
          <w:sz w:val="28"/>
        </w:rPr>
        <w:t>Новороссийск—город спортивный. На стадионе «Труд», десятках площадок, при клубах занимаются многочисленные секции, проводятся соревнования. Прошедший суровые испытания город ценит и бережет счастье мирной жизни. «Превратим Новороссийск в образцового общественного порядка и высокой культуры»—таков сегодня девиз новороссийцев. Эту мысль вложили рабочие в «Наказ гражданину города-героя», обращенный к молодежи. Руководимый партией коммунистов, вдохновленный решениями XXVI съезда  КПСС, город-воин, город-труженик Новороссийск уверенно шагает в  завтрашний день.</w:t>
      </w:r>
    </w:p>
    <w:p>
      <w:pPr>
        <w:pStyle w:val="Style15"/>
        <w:jc w:val="both"/>
        <w:rPr>
          <w:rFonts w:ascii="Times New Roman" w:hAnsi="Times New Roman" w:cs="Times New Roman"/>
          <w:b/>
          <w:b/>
          <w:sz w:val="28"/>
        </w:rPr>
      </w:pPr>
      <w:r>
        <w:rPr>
          <w:rFonts w:cs="Times New Roman" w:ascii="Times New Roman" w:hAnsi="Times New Roman"/>
          <w:b/>
          <w:sz w:val="28"/>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7:35:00Z</dcterms:created>
  <dc:creator>V</dc:creator>
  <dc:description/>
  <dc:language>en-US</dc:language>
  <cp:lastModifiedBy>V</cp:lastModifiedBy>
  <dcterms:modified xsi:type="dcterms:W3CDTF">2000-12-02T17:36:00Z</dcterms:modified>
  <cp:revision>3</cp:revision>
  <dc:subject/>
  <dc:title>  Если подняться на вершину Сахарной Головы—высшей отметки Маркотхского хребта, перед глазами предстанет утопающий в зелени, цветущий город, овеянный морской романтикой, прославленный трудом, опаленный войнами город-герой Новороссийск</dc:title>
</cp:coreProperties>
</file>