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АК ВЕСТИ СЕБЯ ПРИ ВСТРЕЧЕ С ОПАСНЫМИ ОБИТАТЕЛЯМИ ЧЕРНОГО МОР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Черноморские курорты Крыма, Кавказа, Болгарии, Румынии самы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пулярные в летний и осенний сезоны. Речь пойдет о том, с каким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асными морскими животными могут встретиться отдыхающ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В Черном море обитают два вида актиний (или морских анемон). Эт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шечнополостные животные, на щупальцах которых имеются стрека-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льные клетки, выделяющие сильный яд. Однако они не могут пробит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жу человека, поэтому при соприкосновении с актинией он чувству-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т легкое жж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К кишечнополостным животным относятся и всем известные медуз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иболее крупные медузы—ушастая (аурелия, или морское блюдце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 корнерот. Аурелию легко отличить от корнерота по тарелкообразной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орме тела. Эти медузы, в общем, безобидны, и последствием встреч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ними становится легкое покраснение слизистых оболочек рта и глаз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нерот имеет грибообразную форму, из-под круглого купола диаметром до полуметра свешивается венец щупалец. Стрекательные клетки располагаются у корнерота только на щупальцах, на куполе их нет. Поэтому. ЕСЛИ ВЫ ВСТРЕТИЛИСЬ С ТАКОЙ МЕДУЗОЙ ВО ВРЕМЯ КУПАНИЯ, СПОКОЙНО ВОЗЬМИТЕ ЕЕ РУКОЙ ЗА ВЕРХ КУПОЛА И ОТВЕДИТЕ ПОДАЛЬШЕ ОТ СЕБЯ, СТАРАЯСЬ. ЧТОБЫ ЩУПАЛЬЦА НЕ КОСНУЛИСЬ ВАШЕГО ТЕЛ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При неосторожном соприкосновении со щупальцами корнерота тысячи стрекательных нитей, невидимых глазу, впрыскивают в кожу человека яд, который вызывает у разных людей разную реакцию—от жжения до пузырей, как при ожоге. На место ожога надо наложить сухую стерильную повязку и непременно обратиться к врачу. Случаи тяжелых отравлений ядом корнерота очень редк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ОГДА НА ЧЕРНОМОРСКИХ ПЛЯЖАХ МОЖНО НАБЛЮДАТЬ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К НЕКОТОРЫЕ ЛЮБИТЕЛИ САМОЛЕЧЕНИЯ НАТИРАЮТСЯ МЕДУЗАМИ В НАДЕЖДЕ ИЗБАВИТЬСЯ ОТ РЕВМАТИЗМА, РАДИКУЛИТА, НЕВРАЛГИИ. ТАКОЕ «ЛЕЧЕНИЕ» НЕДОПУСТИМО, ОНО МОЖЕТ ПРИВЕСТИ К НЕПРЕДСКАЗУЕМЫМ ПОСЛЕДСТВИЯМ. ПОСКОЛЬКУ ЯД МЕДУЗ ЕЩЕ МАЛО ИЗУЧЕ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Сравнительно недавно, с опасными морскими животными на Черном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ре сталкивались в основном рыбаки и неосторожные купальщики. Те-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ь появилось немало спортсменов-аквалангистов и подводных охотников. Да и отдыхающие, взяв напрокат маску, ласты и трубку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редко отправляются в подводное плавание. Многие из них стремятс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ймать все живое, что попадает на глаза, не думая о возможных по-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едствиях. А некоторые рыбы бывают весьма основательно вооружены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ак, у морской лисицы хвост усажен костяными острыми бляшками 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ыглядит, как пила. У морского кота (хвостокола) шип в основании   хвоста снабжен двумя ядовитыми железами, вырабатывающими яд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йствующий на сердечно-сосудистую систему. Эти две рыбы, достигающие размеров более метра и ведущие донный образ жизни, имеют привычку зарываться в песок или мелкую гальку на небольшой глубине у берега, особенно в тихую погоду. Их можно обнаружить по разрытому грунту на мелководье. Невнимательный купальщик может наступить на них и получить укол шипа хвостокола или удар хвостом-пилой морской лисицы. ПОСЛЕ УКОЛА ШИПОМ МОРСКОГО КОТА НУЖНО НЕМЕДЛЕННО ВЫЙТИ ИЗ ВОДЫ,  ПОПЫТАТЬСЯ ОТСОСАТЬ ЯД, ТУТ ЖЕ ЕГО ВЫПЛЕВЫВАЯ, И ПРОМЫТЬ РАНУ. В месте ранения появляется сильная боль, ткани отекают. Случаи смертельного отравления чрезвычайно редки. Однако пострадавшему нужно обязательно обратиться к врачу. Морская лисица хвостом-пилой наносит рваную рану, при этом возможно ее инфицирование. КРАЯ РАНЫ НАДО СМАЗАТЬ НАСТОЙКОЙ ЙОДА ИЛИ БРИЛЛИАНТОВЫМ ЗЕЛЕНЫМ, НАЛОЖИТЬ СТЕРИЛЬНУЮ ПОВЯЗКУ И КАК МОЖНО СКОРЕЕ ДОСТАВИТЬ ПОСТРАДАВШЕГО В ЛЕЧЕБНОЕ УЧРЕЖД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Морской    дракончик—самая опасная рыба европейских мор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кол ядовитыми шипами его первого спинного плавника вызывает нара-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ющую острую боль, достигающую максимума через полчаса. Мест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кола краснеет и припухает, возможно омертвение тканей. Появляютс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ая боль, потливость, лихорадочное состояние, боль в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рдца, нарушается дыхание. В случае тяжелого отравления могут на-ступить паралич конечностей, потеря речи, остановка дыхания 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мерть. НАДО СРАЗУ ЖЕ ОТСОСАТЬ ЯД ИЗ РАНКИ, ВЫПЛЕВЫВА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ГО, ОБМЫТЬ ЕЕ РАСТВОРОМ МАРГАНЦОВОКИСЛОГО КАЛИЯ, А ЕСЛИ ЕГО НЕТ ПОД РУКОЙ, ТО ПРОСТО ТЕПЛОЙ ВОДОЙ. Пострадавшего необходимо немедленно доставить в поликлиник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На Черном море вероятна встреча и с морским ершом. Лучи спинн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вника и жаберной крышки этой рыбы имеют ядовитые железы, я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торых обладает в основном местным действием. Обитает морской ерш на каменистом грунте, обычно в зарослях водорослей, легко ловитс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удочку у самого берега. Рыба почти не боится человека, и подвод-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ые пловцы нередко платятся за это уколом о лучи плавников морск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рша. У пострадавшего появляется острая боль, повышается температу-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, место укола опухает, иногда здесь образуется нарыв. Чтобы эт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е случилось, НАДО ОТСОСАТЬ ЯД ИЗ РАНКИ. ВЫПЛЕВЫВАЯ ЕГО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 ЗАТЕМ ОБРАТИТЬСЯ ЗА МЕДИЦИНСКОЙ ПОМОЩЬЮ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Напомню несколько правил, соблюдение которых поможет избежать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приятных последствий при встрече с опасными обитателями мор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ВО ВРЕМЯ КУПАНИЯ ОСТЕРЕГАЙТЕСЬ НА МЕЛКОВОДЬЕ НАСТУПАТЬ НА ПЕСОК, ГДЕ ОН РАЗРЫТ. РАЗРЫХЛЕН, -ТАМ МОГУТ ПРЯТАТЬСЯ ЯДОВИТЫЕ РЫБ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НЫРЯЯ НА ГЛУБИНУ С АКВАЛАНГОМ. НЕ ТРОГАЙТЕ РУКАМИ ВСТРЕЧАЮЩИХСЯ ПО ПУТИ РЫБ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НЕ ВЫТАСКИВАЙТЕ РЫБ. ЗАРЫВШИХСЯ ВО ВЛАЖНЫЙ ПЕСОК У БЕРЕГА: СРЕДИ  НИХ МОГУТ ОКАЗАТЬСЯ ЯДОВИТЫ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СНИМАЙТЕ ЛЮБУЮ ПОЙМАННУЮ МОРСКУЮ РЫБУ С КРЮЧКА,ПРЕДВАРИТЕЛЬНО  ОГЛУШИВ Е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НЕ РАЗБИРАЙТЕ УЛОВ. ПРОИЗВЕДЕННЫЙ СЕТЬЮ ИЛИ ДРУГОЙ СНАСТЬЮ, ГОЛЫМИ РУКАМИ, А ПОЛЬЗУЙТЕСЬ ПРИ ЭТОМ РУКАВИЦА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08940</wp:posOffset>
            </wp:positionV>
            <wp:extent cx="1371600" cy="105918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472440</wp:posOffset>
            </wp:positionV>
            <wp:extent cx="1044575" cy="1371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3440</wp:posOffset>
            </wp:positionH>
            <wp:positionV relativeFrom="paragraph">
              <wp:posOffset>354330</wp:posOffset>
            </wp:positionV>
            <wp:extent cx="1155700" cy="11887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5920</wp:posOffset>
            </wp:positionH>
            <wp:positionV relativeFrom="paragraph">
              <wp:posOffset>149860</wp:posOffset>
            </wp:positionV>
            <wp:extent cx="1072515" cy="1280160"/>
            <wp:effectExtent l="0" t="0" r="0" b="0"/>
            <wp:wrapTopAndBottom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3040</wp:posOffset>
            </wp:positionH>
            <wp:positionV relativeFrom="paragraph">
              <wp:posOffset>2371090</wp:posOffset>
            </wp:positionV>
            <wp:extent cx="1463040" cy="121094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9120</wp:posOffset>
            </wp:positionH>
            <wp:positionV relativeFrom="paragraph">
              <wp:posOffset>2188210</wp:posOffset>
            </wp:positionV>
            <wp:extent cx="1645920" cy="132143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АУРЕЛИЯ            КОРНЕРОТ      МОРСКОЙ КОТ     МОРСКАЯ ЛИСИЦ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МОРСКОЙ ДРАКОНЧИК                         МОРСКОЙ ЕРШ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С.А.ШАРЫГИН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</w:rPr>
        <w:t xml:space="preserve">кандидат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</w:rPr>
        <w:t>биологических наук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8"/>
        </w:rPr>
        <w:t>Журнал «Здоровье» 1985 г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5:42:00Z</dcterms:created>
  <dc:creator/>
  <dc:description/>
  <dc:language>en-US</dc:language>
  <cp:lastModifiedBy>V</cp:lastModifiedBy>
  <dcterms:modified xsi:type="dcterms:W3CDTF">2000-12-03T15:49:00Z</dcterms:modified>
  <cp:revision>4</cp:revision>
  <dc:subject>обитатели черного моря</dc:subject>
  <dc:title>Как вести себя при встрече с опасными обитателями черного моря</dc:title>
</cp:coreProperties>
</file>