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Физико-географический обзор.</w:t>
      </w:r>
    </w:p>
    <w:p>
      <w:pPr>
        <w:pStyle w:val="Normal"/>
        <w:jc w:val="both"/>
        <w:rPr>
          <w:b/>
          <w:b/>
          <w:sz w:val="28"/>
        </w:rPr>
      </w:pPr>
      <w:r>
        <w:rPr>
          <w:b/>
          <w:sz w:val="28"/>
        </w:rPr>
      </w:r>
    </w:p>
    <w:p>
      <w:pPr>
        <w:pStyle w:val="Normal"/>
        <w:jc w:val="both"/>
        <w:rPr>
          <w:sz w:val="28"/>
        </w:rPr>
      </w:pPr>
      <w:r>
        <w:rPr>
          <w:sz w:val="28"/>
        </w:rPr>
        <w:t xml:space="preserve">Новороссийск - город новой России. Его биография – это летопись героической борьбы за право на жизнь, за честь и величие России, ее могущество и процветание, за свободу и счастье трудового народа. Просторным, глубоководным заливом Черное море раздвинуло прибрежные горы, с которых берет начало Главный Кавказский хребет, и образовало живописную Цемесскую бухту. На ее берегах расположен Новороссийск. </w:t>
      </w:r>
    </w:p>
    <w:p>
      <w:pPr>
        <w:pStyle w:val="Normal"/>
        <w:jc w:val="both"/>
        <w:rPr>
          <w:sz w:val="28"/>
        </w:rPr>
      </w:pPr>
      <w:r>
        <w:rPr>
          <w:sz w:val="28"/>
        </w:rPr>
        <w:t xml:space="preserve">  </w:t>
      </w:r>
      <w:r>
        <w:rPr>
          <w:sz w:val="28"/>
        </w:rPr>
        <w:t xml:space="preserve">Кавказ часто делят в территориальном отношении на две части – Северный Кавказ и Закавказье, границу между которыми проводят по водораздельному хребту Большого Кавказа. </w:t>
      </w:r>
    </w:p>
    <w:p>
      <w:pPr>
        <w:pStyle w:val="Normal"/>
        <w:jc w:val="both"/>
        <w:rPr>
          <w:sz w:val="28"/>
        </w:rPr>
      </w:pPr>
      <w:r>
        <w:rPr>
          <w:sz w:val="28"/>
        </w:rPr>
        <w:t xml:space="preserve">  </w:t>
      </w:r>
      <w:r>
        <w:rPr>
          <w:sz w:val="28"/>
        </w:rPr>
        <w:t xml:space="preserve">Западная часть Большого Кавказа включает Таманский полуостров и простирается до Эльбруса. Небольшая высота поверхности в пределах полуострова постепенно нарастает к востоку, в районе Анапы в рельефе выделяются разрозненные холмы с отметкой до 300 метров на уровнем моря. В близи Новороссийска прослеживается четыре цепи параллельных хребтов высотой до 600 метров, а вблизи Туапсе – 6 цепей с отметками до 800 – 1000 метров. Эти не высокие хребты (их называют еще Черноморской цепью) расположены достаточно параллельно друг другу. Вся система хребтов расчленена на отдельные отрезки многочисленными реками и ручьями. При наблюдении с воздуха гряды гор напоминают волнующееся море, состоят из лесистых гор, гряд и холмов разной высоты и формы. Исключение составляет лишь Маркотхский хребет, протянувшийся вдоль моря. Горы данного хребта сложены из мощных пластов породы осадочного происхождения. Пласты эти расположены то горизонтально, то наклонно, то стоят отвесно. Пласты были отложены на дне моря свыше семидесяти миллионов лет тому назад, главным образом меловой период. </w:t>
      </w:r>
    </w:p>
    <w:p>
      <w:pPr>
        <w:pStyle w:val="Normal"/>
        <w:jc w:val="both"/>
        <w:rPr>
          <w:sz w:val="28"/>
        </w:rPr>
      </w:pPr>
      <w:r>
        <w:rPr>
          <w:sz w:val="28"/>
        </w:rPr>
        <w:t xml:space="preserve">   </w:t>
      </w:r>
      <w:r>
        <w:rPr>
          <w:sz w:val="28"/>
        </w:rPr>
        <w:t xml:space="preserve">Исключительно живописный вид приобрели берега побережья Новороссийск – Сочи в настоящее время. На побережье Черного моря и сейчас протекают современные геологические процессы. Эти процессы ведут к созданию прибрежно-морских, образивно-аккумулятивных террас. Черное море омывает территорию Северного Кавказа на протяжении триста пятьдесят километров. Берега его высокие и обрывистые. Береговая линия в основном ровная. Исключение составляют две бухты: Цемесская и Геленджикская. Новороссийский район представляет собой неправильной формы чашу, в которой располагается Цемесская бухта, самая глубокая и обширная на Черном море. Бухта вдается в материк на северо-запад (норд-вест) и имеет длину до 16 километров при средней ширине 4 – 4,6 километров, а максимальная ширина бухты достигает 9 километров. Средняя глубина бухты составляет 18,3 метра, а максимальная не превышает 30 метров. Общая протяженность береговой линии от мыса Дооб до окончания Суджукской косы 28 километров. Восточный берег бухты гористый, ограничен хребтом Маркотх, средней высотой 450-500 метров. Склоны хребта в районе Новороссийска довольно крутые, угол падения от 15 до 45 градусов, гребень хребта проходит в черте 2-3 километра от береговой линии. Максимальная высота в окрестностях Новороссийска – вершина «Сахарная голова» – 546 метров над уровнем моря. Хребет Маркотх (ежевичный лес с адыгейского) начинается от станции Тоннельная и тянется на юго-восток (зюйд-ост) до города Геленджика (белая невесточка с адыгейского), где долиной рек Адерба  и Мезыбь он разбит на три хребта, сохраняющих те же широтные направления. Длинна Маркотха около 50 километров. Высота хребта у Тоннельной 337 метров. У поселка Кабардинки Маркотх отделяется от берега, здесь его высота в районе мыса Пенай достигает 716 метров. Западный берег Цемесской  бухты представлен невысокими отрогами Абраусского хребта, направлен к морю. Хребты эти более высокие, чем главный и ближайший из них – Мысхакский, имеет максимальную высоту 448 метров, и отстоит от берега на 6-7 километров. Абраусский (Навагинский) хребет у Цемесской бухты  погружается в воду.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8:36:00Z</dcterms:created>
  <dc:creator>V</dc:creator>
  <dc:description/>
  <dc:language>en-US</dc:language>
  <cp:lastModifiedBy>V</cp:lastModifiedBy>
  <dcterms:modified xsi:type="dcterms:W3CDTF">2000-12-06T18:36:00Z</dcterms:modified>
  <cp:revision>2</cp:revision>
  <dc:subject/>
  <dc:title>Физико-географический обзор</dc:title>
</cp:coreProperties>
</file>