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rPr>
      </w:pPr>
      <w:r>
        <w:rPr>
          <w:rFonts w:cs="Times New Roman" w:ascii="Times New Roman" w:hAnsi="Times New Roman"/>
          <w:sz w:val="24"/>
        </w:rPr>
        <w:t>Город «пионерской республи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т поселка Верхне-Баканского к морю идут две дороги — одна на Новороссийск, другая — на Анапу. Познакомимся вначале с достопримечательностями солнечного курорта Анапы. История этого города уходит в древние века. Еще в V веке до нашей эры на месте нынешней Анапы была столица государства племени синдов — город Синдика. (Затем город вошел в состав Боспорского царства — государства греков-колонистов, расположенного на Таманском полуострове.) По имени синдского вождя Горгиппа город стал называться Горгиппией. Горгиппия была процветающим торговым порт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 случилось с ним, пока не известно. Возможно, город был разрушен обитавшими по соседству воинственными племенами. В эпоху позднего средневековья и в начале XVIII столетия на месте Горгиппии существовало поселение адыгейского племени натухаевцев, названное  ими  Анэпэ.  В XVIII веке турецкие колонизаторы, пытавшиеся захватить Кавказ,  решили  построить зздесь крепость — оплот своего владычества на черноморском побережье. Остатки крепостных сооружений можно видеть и сейчас в приморском парке горо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1791 году русские войска штурмом   взяли   турецкие укрепления, пленили гарнизон. Окончательно город перешел к России по Андрианопольскому мирному договору в 1829 году. Уходя из Анапы, турки почти полностью истребили племя натухаевцев. Восстановленная русскими солдатами и поселенцами Анапа</w:t>
      </w:r>
    </w:p>
    <w:p>
      <w:pPr>
        <w:pStyle w:val="Style15"/>
        <w:jc w:val="both"/>
        <w:rPr>
          <w:rFonts w:ascii="Times New Roman" w:hAnsi="Times New Roman" w:cs="Times New Roman"/>
          <w:sz w:val="24"/>
        </w:rPr>
      </w:pPr>
      <w:r>
        <w:rPr>
          <w:rFonts w:cs="Times New Roman" w:ascii="Times New Roman" w:hAnsi="Times New Roman"/>
          <w:sz w:val="24"/>
        </w:rPr>
        <w:t>в начале нынешнего века начинает приобретать известность как курорт, хотя до прихода Советской власти оставалась пыльным, грязным и убогим городишком. В период гитлеровского нашествия в 1942—1943 годах город сильно пострадал. Лучшие здания были превращены в груды развалян, целые кварталы снесены. Залечив раны войны, город с каждым годом становился красивее, благоустроеннее и превратился в один из лучших детских курортов стран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т Верхне-Баканской машина круто спускается по извилистой горной дороге. Справа и слева высоты и впадины, сплошь покрытые мелколесьем. Недалеко от дороги остается Семигорье с его целебными источниками, а у станицы Натухасвской синеет невысокая гряда безлесных гор. От Натухаевской начинаются виноградники. Они тянутся почти непрерывной полосой до самого города-курорта. Слева  виднеется северная окраина Кавказского хребта, невысокие горы, покрытые лесами и виноградниками. Анапа приветствует гостей эмблемой   с изображением солнца, моря и пионерского костра. Знакомство с городом и его окрестностями подтверждает, что здесь и в самом деле набираются сил и здоровья обитатели «пионерской республики». Из трех анапских санаториев в двух лечатся дети. Два пансионата предназначены для отдыха родителей с детьми. От северной окраины города почти на 10 километров вдоль пляжа — пионерские лагеря. Их здесь более сорока с поэтическими названиями:  «Полярная звезда»,  «Солнышко»,  «Буревестник», «Ласточка», «Золотой берег», «Звездочка», Фактически пионерские лагеря — первоклассные детские санатории, в которых одновременно</w:t>
      </w:r>
    </w:p>
    <w:p>
      <w:pPr>
        <w:pStyle w:val="Style15"/>
        <w:jc w:val="both"/>
        <w:rPr>
          <w:rFonts w:ascii="Times New Roman" w:hAnsi="Times New Roman" w:cs="Times New Roman"/>
          <w:sz w:val="24"/>
        </w:rPr>
      </w:pPr>
      <w:r>
        <w:rPr>
          <w:rFonts w:cs="Times New Roman" w:ascii="Times New Roman" w:hAnsi="Times New Roman"/>
          <w:sz w:val="24"/>
        </w:rPr>
        <w:t>отдыхают свыше 15 тысяч ребя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Еще более значительно будущее детского курорта. Президиум ВЦСПС принял постановление о строительстве в Анапе пионерских лагерей санаторного типа па 7680 мест. Они раскинутся у витязевского пляжа, в районе хутора Благовещенского. Здесь будут водолечебницы, плавательные бассейны, стадион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о Анапа не только детский курорт. Здесь ежегодно отдыхают до 800 тысяч трудящихся. Перспективный план развития курорта предусматривает дальнейшее строительство здравниц для взрослых в районе Сукко, что в двадцати километрах южнее Анапы, и молодежных здравниц в районе   станицы   Благовещенской — в сорока километрах севернее города. До 50 тысяч мест будет во всех этих здравницах, Климатический курорт станет также бальнеологическим, так как, кроме прекрасного песчаного пляжа, в Анапском районе целебные минеральные источники и лечебные грязи. Неограничены   возможности курорта в виноградолечении. Ведь Анапский район — это район крупнейших виноградников. Совхозы имени В. И. Ленина,  «Джемете»,  «Анапа», «Кавказ» и другие — виноградарские. Интересно побывать в известном на всю страну совхозе имени В. И. Лени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хозяйство, организованное в 1933 году, имеет площадь виноградников более полутора тысяч гектаров. За последние 10 лет среднегодовой урожай здесь — по 108 центнеров «солнечных» ягод с гектара. В коллективе совхоза — 31 Герой Социалистического Труда, 247 награжденных орденами и медалями. Совхоз стал поистине фабрикой винограда. Ежегодно его собирают здесь 13—15 тысяч тонн. Каждый гектар виноградных плантаций дает не менее 3,5 тысячи рублей дохода. Винзавод совхоза ведет промышленную   переработку ягод. Емкости завода позволяют хранить более миллиона декалитров шампанских и других ви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Хорошо побывать также в Анапской зональной опытной станции виноградарства и виноделия, организованной на заре Советской власти — в 1922 году. Станция изучила свыше 400 сортов винограда, вывела новые сорта, в числе которых — «мускат Азос», «мускат ранний», «бархатный». Недавно разработана также технология изготовления марочных десертных вин «Золотой берег» и «Букет Анап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rPr>
      </w:pPr>
      <w:r>
        <w:rPr>
          <w:rFonts w:cs="Times New Roman" w:ascii="Times New Roman" w:hAnsi="Times New Roman"/>
          <w:sz w:val="24"/>
        </w:rPr>
        <w:t>Посещение Анапы, ее здравниц, купание в море с ровным песчаным дном, по которому идешь, будто по пушистому ковру, отдых после купания в золотистых песчаных дюнах — все это надолго останется в памя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6:47:00Z</dcterms:created>
  <dc:creator>v</dc:creator>
  <dc:description/>
  <dc:language>en-US</dc:language>
  <cp:lastModifiedBy>v</cp:lastModifiedBy>
  <dcterms:modified xsi:type="dcterms:W3CDTF">1995-10-04T06:53:00Z</dcterms:modified>
  <cp:revision>3</cp:revision>
  <dc:subject/>
  <dc:title>Город «пионерской республики»</dc:title>
</cp:coreProperties>
</file>