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одине советского игристого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После Анапы, прежде чем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ехать в Новороссийск, хорош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бывать на родине советског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гристого в Абрау-Дюрсо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Преодолев пятидесятикилометровый путь от Анапы через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оселок Верхне-Баканский ил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ерез станицу Раевскую, у самого въезда в Новороссийск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 свернете вправо и по асфальтированной дороге проедете 19 километров, подниметесь на взгорье, откуда откроется прекрасная панорам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озера Абрау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Зажатое со всех сторон горами, покрытыми лесом и виноградниками, озеро лежит 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убокой чаше на высоте 84 метров над уровнем моря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лощадь его — 180 гектаров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Глубина — более 20 метров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Издали озеро — оно пресное - кажется изумрудно-голубым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ысокие пирамидальные тополя, дубы и грабы, кустарник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 сиреневом и розовом цвету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лакучие ивы спокойно смотрят в его воды и в тихую погоду отражаются в нем, как в зеркал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Местами берега обрывистые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калистые, местами пологие. Питается озеро водами ручьев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 родников, стекающих с окружающих вершин, подземны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источниками. Предполагается,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что озеро имеет подземный сток к морю. На это указывают отсутствие болотной растительности, постоянная свежесть воды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еводе на русский язык «Абрау» — «провал», «Дюрсо» — «четыре источника». Полагают, что озеро образовалось на месте глубокого провала, а речка Дюрсо питается четырьмя источниками. Существует старинная черкесская легенда о том, что некогда на месте озера Абрау обитало богатое адыгейское племя. Во время праздников в ауле устраивались игры — «метание глиняных тарелок». Но однажды вместо глиняных тарелок пресыщенные богачи стали швырять хлебные лепешки. Аллах решил покарать их за это, даровав жизнь только одной целомудренной девушке, Аллах отослал девушку в лес. А когда она вернулась, то увидела на месте аула провал, затопленный водой. Девушка стояла на берегу и горько плакала, и от ее слез образовался ручей, который и поныне зовется «Слезами черкешенки». Девушка решила утопиться, но вода не приняла ее. От берега до берега шла черкешенка по воде, пригреваемая солнечными лучами, под ласковые песни ветра. А там, где она прошла, на темной глади воды осталась белая полоска. Полоску и сейчас можно видеть в лунную ночь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схождение озера ученые объясняют по-разному. Одни утверждают, что когда-то в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кавшую  реку  рухнул гигантский оползень. Верхняя часть реки оказалась запруженной, а вода заполнила впадину, образовав озеро. Другие считают, что Абрау является остатком древнего Киммерийского моря, много тысячелетий назад покрывавшего наш край. Происхождение же странной дорожки на озере — своеобразные действия ветра и воды. ...У озера в долине реки находится ордена Трудового Красного Знамени винсовхоз «Абрау-Дюрсо»,    производящий ежегодно до миллиона 800 тысяч бутылок советского игристого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возникновения виноградарства и виноделия в Абрау-Дюрсо относится к семидесятым годам XIX столетия. Тогда впервые были завезены и высажены здесь рейнские лозы Рислинга из Германии и лозы Каберне и Семильен из Крыма. В 1877 году возникло здесь и виноделие, а через 5 лет русским виноделом А. А. Веделем положено начало замечательным марочным винам «Рислинг» и «Каберне Абрау». Затем были построены 5 тоннелей для завода шампанских вин, завод столовых вин, проложена шоссейная дорога до Новороссийска, а в 1896 году — сделан первый розлив вина в бутылки для шампаниза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анцузские виноделы и мастера, стоявшие во главе шампанского производства в Абрау-Дюрсо, скрывали от русских специалистов технологию приготовления шампанского. Но в 1920 году — после установления Советской власти и создания совхоза — «тайна» французских технологов была разгадана, и первый советский «тираж» игристого получил всеобщее признание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1936 году на родине советского игристого началась коренная реконструкция. Благодаря этому в 1939 году «тираж» превысил миллион 400 тысяч бутылок игристого, намного вырос выпуск высококачественных марочных столовых вин. Советское   игристое   завоевало мировую популярность, удостоено на всемирных выставках бронзовых, серебряных и золотых медалей. Медалями отмечены «Рислинг Абрау» и «Каберне Абрау»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йчас в Абрау-Дюрсо — новые здания заводов игристых и столовых вин, огромные благоустроенные подвалы, гостиница, культурно-бытовые здания, туристская база, а в трех километрах от озера у моря — автопансионат для туристов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4T06:55:00Z</dcterms:created>
  <dc:creator>v</dc:creator>
  <dc:description/>
  <dc:language>en-US</dc:language>
  <cp:lastModifiedBy>v</cp:lastModifiedBy>
  <dcterms:modified xsi:type="dcterms:W3CDTF">1995-10-04T06:55:00Z</dcterms:modified>
  <cp:revision>2</cp:revision>
  <dc:subject/>
  <dc:title>На родине советского игристого</dc:title>
</cp:coreProperties>
</file>