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На берегу Цемесской бух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месская бухта с давних пор привлекала к себе внимание. Около двух тысяч л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зад на ее берегу была греческая колония. В XIII веке здесь построили свою крепость генуэзцы, в XVIII столетии - турки, в XIX веке - утвердилась Россия. В 1838 год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месское укрепление впервые было названо селением Новороссийск, а через 10 лет стало портовым городом. Разрушенный в Крымскую войну, Новороссийск правительственным указом в 1866 году возрождается вторично, а с 1884 года становится административным центром губернии. Свою известность Новороссийск приобретает в конце прошлого века, когда было обнаружено, что Маркохтский хребет, серой громадой протянувшийся северо-восточнее города и отделивший его от степной Кубани, состоит из мергеля – камня морского происхождения, являющегося основным сырьем для производства цемента. Со строительством цементных заводов, железнодорожной линии и морского порта Новороссийск быстро растет. А за годы Советской власти превращается в крупный промышленный город. Здесь, в кварталах на берегу Цемесской бухты, рождались первые на Кубани революционные кружки искровского направления, проходили массовые стачки и вооруженные выступления рабочих против царского самодержавия. Здесь в годы первой русской революции родилась и жила две недели знаменитая «Новороссийская республика», оставив неизгладимый след в сознании рабочих России. Рабочие Новороссийска одними из первых на Черноморье установили Советскую власть. У этого города моряки Черноморского флота выполнили и 1918 году приказ В. И. Ленина потопили корабли к морской лучине, чтобы они не достались империалистической Германии. Отсюда, из-под Новороссийска в 1918 году двинулась в свой героический поход легендарная Таманская армия. В годы первых пятилеток Новороссийск снабжал цементом Магнитогорск, Кузбасс, Днепрогэс. Сталинград, Беломорско - Балтийский канал, Московский метрополитен. В 1941 - 1942 годы Новороссийск был важнейшим стратегическим пунктом, откуда шли войска, техника на помощь героическим защитникам Севастополя и Одессы. Лелея мечту о захвате Черноморского побережья Кавказа, гитлеровцы бросили против Новороссийска 6 дивизий, вооруженных артиллерией и танками, крупные авиационные соединения. 360 дней моряки-черноморцы, пограничники, бойцы сухопутных войск стояли насмерть, отбив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яростные атаки врага. Город был превращен в руины, но врагу так и не удалось осуществить свой замысел. Одной из крупнейших операций Великой Отечественной войны явился смелый десант советских моряков на Малую землю - небольшой клочок земли у стен Новороссийска. Сражение на легендарной Малой земле, где на каждый  метр фашистская армия обрушивала шквалы огня и тонны металла, стало символом беззаветной храбрости и верности советских людей воинскому долгу, положило начало разгрому врага на Тамани и в Крыму. После изгнания гитлеровцев новороссийцы подняли свой город из руин и пепла. У ворот Новороссийска – огромное панно с изображением ордена Отечественной войны 1 степени. Новороссийцы удостоены этой награды в 1966 году за заслуги перед Родиной, стойкость, мужество и героизм, проявленные в один из самых тяжелых периодов жестокой схватки с фашизмом. Въехав в Новороссийск по Анапскому шоссе, вы попадаете вскоре на центральную улицу Советов. Утопающая в зелени парковая магистраль протянулась на многие кварталы. Памятник В.И. Ленину на площади, где проходит праздничные демонстрации и митинги трудящихся; памятник защитникам Новороссийска в годы Великой Отечественной войны; здание, где заседал первый Совет депутатов трудящихся; универсальные магазины; Дом связи, индустриальный техникум, гостиница «;Черноморская», планетарий имени Юрия Гагарина - все это находится на центральной улице города. Тот, кто побывает в Новороссийске, запомнит памятник Неизвестному матросу и площадь Героев, и городские набережные, панораму Цемесской бухты и цементные заводы на фоне мергелевых гор. Площадь Герое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роны деревьев, переплетаясь над аллеями, кажется, застыли в скорбном молчании. Газоны и цветники будто политы кровью защитников города - на них пламенеют красные гвоздики, тюльпаны, розы, канны. На центральной площади, с которой открывается панорама морского порта с десятками судов и портальных кранов, всегда многолюдно. Здесь возвышается монумент павшим смертью храбрых в борьбе за советскую власть в 1920 году, памятники Героям Советского Союза - Цезарю Куникову и Николаю Сипягину, могила павших в боях за Новороссийск. Здесь горит огонь вечной славы, каждый час бьют Новороссийские куранты и торжественно звучит величественная и трогательная мелодия, специально написанная композитором Д. Шестокович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 огня Вечной славы часто можно видеть комсомольцев и пионеров, приносящих клятву верности Родине и народу. Обелиск воинам-героям Малой земли. Он стоит у берега моря на братской могиле, где захоронены куниковцы. На нем высечены слова: «На этих рубежах 4 февраля 1943 года высадился десант моряков Черноморского флота и воинов Северо-Кавказского фронта. 225 дней в ожесточенных боях героические советские моряки и солдаты отстаивали плацдарм, названный десантниками «Малая земля». Отсюда начался решающий штурм позиций гитлеровских захватчиков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вершившийся 16 сентября 1943 года освобождением города. Слава воинам - освободителям Новороссийска. Вагон-памятник. Изрешеченный пулями и осколками снарядов металлический остов вагона стоит на постаменте у моря. Мемориальная доска свидетельствует, что на этом месте 11 сентября 1942 года доблестные войны частей Советской Армии и Черноморского флота преградили путь врагу на Кавказ, а через 350 дней во взаимодействии с морским десантом и частями с Малой земли начали штурм Новороссийска. 16 сентября 1943 года, разгромив фашистские войска, они освободили город. Памятником павшим является ныне и сам город с прямыми асфальтированными магистралями, многоэтажными зданиями, заново отстроенными заводами. Новороссийский порт - южные морские ворота страны. Суда приходят из 50 государств. Нефтегавань  «Шесхарис» принимает танкера иностранных компа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4T07:16:00Z</dcterms:created>
  <dc:creator>v</dc:creator>
  <dc:description/>
  <dc:language>en-US</dc:language>
  <cp:lastModifiedBy>v</cp:lastModifiedBy>
  <dcterms:modified xsi:type="dcterms:W3CDTF">1995-10-04T07:28:00Z</dcterms:modified>
  <cp:revision>1</cp:revision>
  <dc:subject/>
  <dc:title>На берегу Цемесской бухты.</dc:title>
</cp:coreProperties>
</file>