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Новороссийска до Туапсе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От Новороссийска до Туапс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орога идет рядом с морем, т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ближаясь к нему, то удаляясь в глубь многочисленны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щелий. Слева тянется Маркохтский хребет, покрытый кустарниками, дубом, грабо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права — бескрайнее сине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оре. Впрочем, оно не всегд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ывает синим. В разное врем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ня его можно видеть и зеленым, и белесо-свинцовым,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веркающим серебром под яркими лучами южного солнц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но бывает спокойным, величественно торжественным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спененным, катящим тяжелые и грозные волны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Черное море раскинулось 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413 тысяч квадратных километров; его максимальная глубина 2245 метров. Предполагают, что в морской воде ест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се элементы, имеющиеся 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емле, хотя открыто только 60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 водах моря есть и золото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 серебро, и родон, и бром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же в настоящее время из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орской воды добывают магний, поваренную соль, йод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еру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Чудесными целебными свойствами обладает морская вода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чень полезен морской воздух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сыщенный кислородом, солями хлористого натрия, кальция, магния, йода, брома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ельчайшими долями радиоактивных веществ. Благотворн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здействует море на нервную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истему. Поэтому не случайн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Черноморское побережье застроено многочисленными санаториями, домами отдыха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ионерскими лагерями, туристскими базами, оздоровительными площадками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т перед нами поселок Кабардинка. Здесь два санатория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ва дома отдыха, пятнадцат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ионерских лагерей, туристская база. Поселок находитс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 широкой низменной долине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гражденной горой Дооб и отрогами Маркохтского хребта,—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в 25 километрах от Новороссийска и 17 километрах от Геленджика. Уютные дома расположились по обе стороны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шоссе среди тополей, каштанов, лип и фруктовых садов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анаторий «Жемчужина моря» работает одиннадцать месяцев в году, дом отдыха «Кабардипка» — круглый    год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олько в этих двух здравница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ежегодно отдыхает и лечитс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коло 20 тысяч человек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дравницы Кабардинки находятся в живописных местах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о наиболее красивые виды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ткрываются у дома отдых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«Маяк», разместившегося нагорной трассе в трех километрах от поселк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т Кабардинки более десят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илометров дорога идет п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равнительно ровному шоссе, мимо виноградных плантаций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трезанная от моря лесисты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хребтом Туапхат. Затем о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днимается на покатое межгорье, оставляет в стороне небольшое селение Марьина Роща и открывает панораму Геленджикской бухты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 давних времен привлекал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ерега этой бухты. Были здес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 греки, и римляне, и славян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Черной лавиной прошли татаро-монгольские орды. Почт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ва с половиной столетия господствовали турки, преврати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селение в центр невольничьего рынка. Только в итоге 64-летней Кавказской войны, в ходе которо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еленджикская бухта видел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 себя прославленных русски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флотоводцев Синявина, Ушакова, Лазарева, Нахимова, Корнилова, а на суше войска под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омандованием Суворова, был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свобождено все побережье о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атуми до устья реки Кубань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зникает Гелепджикская крепость, Кабардинское укрепление, а с 1864 года — станица Геленджикская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ерь на берету бухты раскинулся город Геленджик с его замечательными здравницами: санаториями «Солнце», «Солнцедар»,   «Голубая   бухта», «Дружба», имени М. В. Ломоносова, «Геленджик», «Горный воздух», домами отдыха «Приморье», «Черноморец», «Кавказ», «Южный», '«Звездочка», «Рассвет» и многими другими. Территории здравниц буквально тонут в зелени. Пицундская сосна, туя, тис, самшит, японский бересклет, пирамидальные кипарисы, высокие лавровишни, ленкоранские акации, стройные вязы наполняют воздух дивным ароматом. Интересными и увлекательными бывают здесь экскурсии и прогулки по историческим и памятным местам, которых в районе более пятидесяти, по Лермонтовскому бульвару, на Маркохтский хребет, на Тонкий мыс, в Голубую бухту, в Дивноморск и Джанхот, в историко-краеведческий музей. Во время экскурсий и прогулок по этим местам можно узнать о том, как боролись в годы гражданской войны против белобандитов партизаны. Памятник героическим борцам, погибшим за утверждение Советской власти в Геленджике, стоит, окруженный соснами, на берегу моря недалеко от дома отдыха «Приморье». Имена героев — Василия Бобрука, одного из организаторов и руководителей отряда Красной гвардии, Георгия Гринченко, командовавшего всеми партизанскими силами Геленджикского района, и многих других высечены на двух сторонах постамента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узнать, как проходила по этим местам Таманская армия в 1918 году и как на Тонком мысу формировался в грозные годы Великой Отечественной войны десантный отряд майора Цезаря Куникова и отсюда отправился на Малую землю. Экскурсоводы расскажут о деятельности Черноморской   экспериментальной станции института океанологии Академии наук СССР, расположенной в долине речки Ашампе в Голубой бухте и ведущей широкие научные наблюдения в морских глубинах. Расскажут о том, что в Джанхоте, образно названном В. Г. Короленко «корзиной зелени», писатель жил с перерывами несколько лет на даче своего брата, писал свои произведения. Отсюда он послал в Российскую Академию наук отказ от звания почетного академика в знак протеста против произвола царя, потребовавшего отменить избрание почетным академиком А. М. Горького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ленджик стал городом в 1915 году, хотя вырос и похорошел только при Советской власти. Предприятия города выпускают на 13—15 миллионов   рублей промышленной продукции, совхозы собирают более 7 тысяч тонн винограда, свыше полутора тысяч тонн овощей. С винзаводов Геленджика уходят во все концы страны виноградные вина с поэтическими    названиями «Черные глаза»,   «Улыбка», «Жемчужина России»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ороде и районе работают более 30 школ, 35 клубов и 55 библиотек. Кроме здравниц, имеется турбаза ВЦСПС, туристические базы в Кабардинке, Архипо-Осиповке, две автотурбазы. В 59 километрах от Геленджика — Архипо-Осиповка со своеобразной красотой окружающих мест и памятниками старины. Дорога к этому курортному поселку пройдет по Новороссийскому шоссе, по живописным местам через Михайловский и Пшадский перевалы. Окруженный с трех сторон горами, поселок лежит на левом берегу реки Вулан, а почти у самой горы на правом берегу ее — корпуса санатория «Архипо-Осиповка»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а Вулан спокойно несет свои воды в море. Над нею склонились плакучие ивы, высокие белолистые тополя. Чарующая панорама поселка, зажатого горами, реки, леса и моря открываются с видовых площадок за корпусами санатория. Дорожка терренкура приводит в чащу высоких сосен. От корпусов санатория к реке тянется тенистая аллея из грецкого ореха и слив. Санаторий расположен далеко от дороги, и порою кажется, что ничто не нарушает покоя, кроме неумолчного стрекота цикад да разноголосого птичьего гомона по утрам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селке через реку Вулан находился железный мост, за который в 1918 году вела ожесточенный бой с белогвардейцами Таманская армия. В окрестностях поселка в годы гражданской войны действовали партизаны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холме, где когда-то было Михайловское укрепление, возвышается памятник герою-солдату Тенгинского полка Архипу Осипову. 22 марта 1840 года на гарнизон напали несколько тысяч горцев. Когда силы гарнизона начали таять и стало ясно, что укрепление не удержать, Архип Осипов бросился с факелом к пороховому складу и поджег его, чтобы ничего не досталось врагу. Солдат погиб, а бывшая станица Вула некая стала именоваться его именем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Архипо-Осиповкой шоссе уходит в горы, удаляясь от моря в сторону Джубги, и его лента, поднимаясь выше, прячется в лесных зарослях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Джубги начинается Туапсинский район, который протянулся вдоль моря почти на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 километров до поселка Шепси. 23 здравницы, более 20 пионерских лагерей выстроены на самом берегу или спрятаны в глубине леса и гор. Климат здесь типа средиземноморского: с сухим жарким летом и мягкой теплой зимой. Наряду с дубом, кленом, ивой все чаще встречаются теплолюбивые деревья и кустарник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крестностях Туапсе обнаружен редчайший памятник природы — роща пицундской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ны общей площадью 100 гектаров. Она находится в полукилометре от морского берега и 25 километрах от Туапсе в сторону Новороссийска на высоте 250 метров над уровнем моря. Чудом сохранившийся островок древней флоры в окружении дуба, граба, ясеня, дикой груши и клена имеет большое значение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ща может стать семенной базой для размножения и продвижения пицундской сосны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ругие районы. Конусообразная ажурная светло-зеленая крона и оранжевые стволы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го дерева — подлинное украшение черноморского ландшафта. Но самое главное — сосна пицундская выделяет душистые эфирные масла и фитонциды, убивающие болезнетворные микробы. Ароматный воздух соснового бора, соединенный с ионизированным морским, будет ценнейшим лечебным фактором. Среди здравниц Туапсинского района наиболее значительны санаторий «Агрия» — для больных с закрытой формой туберкулеза, санаторий «1Мая» - для лечения больных, страдающих расстройством нервной системы, дома отдыха «Гизель-Дере», «Туапсе», Центросоюза, «Небуг»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йоне Ново-Мпхайловки — второй «Артек» — пионерский лагерь санаторного типа «Орленок»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ина, где расположены великолепно вписанные в горный пейзаж корпуса из стекла, бетона и пластика, защищена горами от холодных северо-восточных ветров. Песчаная отмель на пляже тянется на десятки метров. Скалы, поросшие лесом, спускаются к самому морю. Море почти всегда спокойно. «Орленок» еще строится, но в нем отдыхают летом более двух тысяч и зимой — до тысячи ребят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будущем «Орленок» займет 300 гектаров и станет одновременно принимать до 10 тысяч детей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ания лечебниц, спальные корпуса, школа, гостиница, стадион, клуб юных моряков с небольшой судоверфью, обсерватория, стадион, зимний плавательный бассейн, летняя эстрада, палаточные городки—все это сделает отдых юных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нинцев радостным и увлекательным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уапсе — город с 50-тысячным населением — расположен на горных склонах в долине реки с одноименным  названием. Вырос он вокруг основанного в 1838 году форта Вельяминовского и городом стал называться с 1897 года. В нем нефтеперерабатывающий, машиностроительный, судоремонтный заводы, предприятия пищевой промышленности; порт, приспособленный в основном для вывоза нефтепродуктов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оды Великой Отечественной войны гитлеровцы обрушили на город тысячи тонн бомб, но взять его не смогли. После войны Туапсе возрожден и стал намного красивее. Разработан проект генеральной застройки и реконструкции Приморской долины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Городок портовиков и судоремонтников застроится много- этажными домами, будет иметь кинотеатр,   общественно-торговую площадь, школу, спортивный комплекс, больницу моряков, зеленые насаждения. Об историческом прошлом и настоящем города-порта можно найти много материалов в историко-краеведческом музее, во время экскурсий по городу и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его окрестностям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4T07:12:00Z</dcterms:created>
  <dc:creator>v</dc:creator>
  <dc:description/>
  <dc:language>en-US</dc:language>
  <cp:lastModifiedBy>v</cp:lastModifiedBy>
  <dcterms:modified xsi:type="dcterms:W3CDTF">1995-10-04T07:12:00Z</dcterms:modified>
  <cp:revision>2</cp:revision>
  <dc:subject/>
  <dc:title>От Новороссийска до Туапсе</dc:title>
</cp:coreProperties>
</file>